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0680 Medley RAID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1.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Driver File:</w:t>
        <w:tab/>
        <w:tab/>
      </w:r>
      <w:r>
        <w:rPr>
          <w:b/>
        </w:rPr>
        <w:t>Pnp680r.sy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1.0.1.9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1/20/04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93,312 bytes</w:t>
      </w:r>
    </w:p>
    <w:p>
      <w:pPr>
        <w:pStyle w:val="Heading1"/>
        <w:ind w:right="-900" w:hanging="0"/>
        <w:rPr/>
      </w:pPr>
      <w:r>
        <w:rPr/>
        <w:t>OS supported:</w:t>
        <w:tab/>
        <w:t>NT4.0, Windows 2000, Windows X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iver File:</w:t>
        <w:tab/>
        <w:tab/>
      </w:r>
      <w:r>
        <w:rPr>
          <w:b/>
        </w:rPr>
        <w:t>Pnp680r.mpd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1.0.1.9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1/20/04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93,312 bytes</w:t>
      </w:r>
    </w:p>
    <w:p>
      <w:pPr>
        <w:pStyle w:val="Heading1"/>
        <w:ind w:right="-900" w:hanging="0"/>
        <w:rPr/>
      </w:pPr>
      <w:r>
        <w:rPr/>
        <w:t>OS supported:</w:t>
        <w:tab/>
        <w:t>Windows 98 or above, Windows M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ther Files included:</w:t>
        <w:tab/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1440" w:firstLine="720"/>
        <w:rPr/>
      </w:pPr>
      <w:r>
        <w:rPr/>
        <w:t xml:space="preserve">SIISupp.VXD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1.0.0.10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3/26/02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20,560 bytes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1440" w:firstLine="720"/>
        <w:rPr/>
      </w:pPr>
      <w:r>
        <w:rPr/>
        <w:t xml:space="preserve">SII680r.inf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1/20/04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3,088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TxtSetup.oem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9/26/01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642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06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combines with the following software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sz w:val="24"/>
        </w:rPr>
        <w:t>InstallSiICfg.exe version 1.2.0.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>SiiSupp.vxd version 1.0.0.10 (Windows 98 and Win ME only)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Follow the enclosed README file driver installation/update proced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sz w:val="24"/>
        </w:rPr>
      </w:pPr>
      <w:r>
        <w:rPr>
          <w:b/>
          <w:sz w:val="28"/>
          <w:u w:val="single"/>
        </w:rPr>
        <w:t>Corre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able the command queuing feature, which is induced in driver revision 1.0.1.8., Some IBM drive models could not support legacy command queuing correctly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1:53:00Z</dcterms:created>
  <dc:creator>foobar</dc:creator>
  <dc:description/>
  <dc:language>en-US</dc:language>
  <cp:lastModifiedBy>echen</cp:lastModifiedBy>
  <cp:lastPrinted>2000-08-30T12:21:00Z</cp:lastPrinted>
  <dcterms:modified xsi:type="dcterms:W3CDTF">2004-01-21T03:02:00Z</dcterms:modified>
  <cp:revision>52</cp:revision>
  <dc:subject/>
  <dc:title>CMD PCI649 Software RAID Driver Release 1.0.0.0</dc:title>
</cp:coreProperties>
</file>